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8.03.2017                                                                                                                   № 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2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остановление  администрации Школьненского сельского поселения Белореченского района от 07 ноября 2016 года № 14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7 год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.03.2017 № 2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 414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 45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457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7-03-29T11:30:00Z</cp:lastPrinted>
  <dcterms:modified xsi:type="dcterms:W3CDTF">2017-05-02T11:54:00Z</dcterms:modified>
  <cp:revision>35</cp:revision>
  <dc:subject/>
  <dc:title/>
</cp:coreProperties>
</file>